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LESSON PLAN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ranch: IV ECE ‘C’      Semester: II             Subject : Optical Communications and Networks Acadamic year:2017-18                                                                           </w:t>
      </w:r>
    </w:p>
    <w:tbl>
      <w:tblPr>
        <w:tblW w:w="11290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92"/>
        <w:gridCol w:w="2860"/>
        <w:gridCol w:w="992"/>
        <w:gridCol w:w="1559"/>
        <w:gridCol w:w="1319"/>
        <w:gridCol w:w="2202"/>
      </w:tblGrid>
      <w:tr>
        <w:trPr>
          <w:trHeight w:val="5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(Tentative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N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 Methodology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ark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ive Action upon Review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 to Optical fiber communications, General system. Advantag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k Board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.20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 to optical fiber Waveguides - Ray theory transmi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.20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internal reflection, acceptance ang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.20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cal aperture, mod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8.12.20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 number, mode coupling. Step index fib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12.20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ded index fib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12.20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le mode fibers- cutoff waveleng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12.20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 field diameter, Effective refractive ind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12.20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ber materials, Attenuation losses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12.20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rption los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12.20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attering and bending los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9.12.20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e and cladding losses, Related proble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.12.20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sources-LEDs, Structu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.12.20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12.20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ntum effici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1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, Modulation, Power bandwidth produc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1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jection laser diodes-Modes, threshold condi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1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rnal quantum effici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1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Detectors- physical principles of PIN and A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1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ctor response t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1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erature effect on Avalanche ga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ison of photo detecto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01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ted proble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01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persion-Information capacity determin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01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oup dela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.01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s of dispersions- Material disper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.01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veguide disper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9.01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arization disper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0.01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modal disper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modal disper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.02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lse broad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5.02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er launching into fib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.02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er launchin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.02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ted proble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.02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receiver operation-fundamental receiver oper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9.02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transmi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.02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ror sourc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.02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iver configur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.02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receiver perform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5.02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of err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6.02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system design-consider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9.02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plex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.02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int to Point links- System consider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1.02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consider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6.02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k power budg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e time budg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.03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B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.03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erview of fiber optic networks, Transrecei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5.03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conductors optical amplifi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.03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pl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.03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plic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.03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velength division MUX and DEM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.03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t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.03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olato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.03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switch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1.03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asic fiber optic netwo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2.03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DM netwo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3.03.20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tical CD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: CLASS ROOM</w:t>
        <w:tab/>
        <w:tab/>
        <w:t xml:space="preserve">                   PPT: POWER POINT PRESENTATION</w:t>
        <w:tab/>
        <w:t xml:space="preserve">           LC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TEXT BOOKS</w:t>
      </w:r>
      <w:r>
        <w:rPr>
          <w:rFonts w:cs="Times New Roman" w:ascii="Times New Roman" w:hAnsi="Times New Roman"/>
          <w:bCs/>
        </w:rPr>
        <w:t xml:space="preserve">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ptical Fiber Communications – Gerd Keiser, Mc Graw-Hill International edition, 3rd Edition, 20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ptical Fiber Communications – John M. Senior, PHI, 2nd Edition, 200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RERFERENCE </w:t>
      </w:r>
      <w:r>
        <w:rPr>
          <w:rFonts w:cs="Times New Roman" w:ascii="Times New Roman" w:hAnsi="Times New Roman"/>
          <w:b/>
        </w:rPr>
        <w:t>BOOK</w:t>
      </w:r>
      <w:r>
        <w:rPr>
          <w:rFonts w:cs="Times New Roman" w:ascii="Times New Roman" w:hAnsi="Times New Roman"/>
          <w:b/>
          <w:bCs/>
        </w:rPr>
        <w:t>S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Fiber Optic Communications – D.K. Mynbaev , S.C. Gupta and Lowell L. Scheiner, Pearson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ducation, 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Text Book on Optical Fibre Communication and its Applications – S.C.Gupta, PHI, 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Fiber Optic Communication Systems – Govind P. Agarwal , John Wiley, 3rd Ediition, 200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Fiber Optic Communications – Joseph C. Palais, 4th Edition, Pearson Education, 200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Fiber Optics Communications – Harold Kolimbiris (Pearson Education Asi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CULTY</w:t>
        <w:tab/>
        <w:tab/>
        <w:tab/>
        <w:tab/>
        <w:t xml:space="preserve">     </w:t>
        <w:tab/>
        <w:tab/>
        <w:t xml:space="preserve">                     HEAD OF THE DEPARTMENT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26:00Z</dcterms:created>
  <dc:creator>aditya</dc:creator>
  <dc:description/>
  <dc:language>en-US</dc:language>
  <cp:lastModifiedBy>aditya</cp:lastModifiedBy>
  <dcterms:modified xsi:type="dcterms:W3CDTF">2018-02-09T07:26:00Z</dcterms:modified>
  <cp:revision>3</cp:revision>
  <dc:subject/>
  <dc:title/>
</cp:coreProperties>
</file>